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вет по федеральным экспериментальным площадкам в системе образования Российской Федер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Отчет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о результатах третьего этапа реализации экспериментальной программы   федеральной   экспериментальной   площадкой валеологического профиля муниципальной общеобразовательной средней школой №17 Свердловского управления образования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Красноярск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расноярск 2001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Общие сведения о проект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1. Тема проект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720"/>
        <w:rPr/>
      </w:pPr>
      <w:r>
        <w:rPr/>
        <w:t>Валеологический проект «Школа здоровья»</w:t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</w:rPr>
        <w:t>1.2. Место реализации проекта «Школа здоровья»</w:t>
      </w:r>
    </w:p>
    <w:p>
      <w:pPr>
        <w:pStyle w:val="Normal"/>
        <w:spacing w:lineRule="auto" w:line="360"/>
        <w:ind w:firstLine="2127"/>
        <w:rPr/>
      </w:pPr>
      <w:r>
        <w:rPr/>
        <w:t>Красноярский край</w:t>
      </w:r>
    </w:p>
    <w:p>
      <w:pPr>
        <w:pStyle w:val="Normal"/>
        <w:spacing w:lineRule="auto" w:line="360"/>
        <w:ind w:firstLine="2127"/>
        <w:rPr/>
      </w:pPr>
      <w:r>
        <w:rPr/>
        <w:t>г. Красноярск</w:t>
      </w:r>
    </w:p>
    <w:p>
      <w:pPr>
        <w:pStyle w:val="Normal"/>
        <w:spacing w:lineRule="auto" w:line="360"/>
        <w:ind w:firstLine="2127"/>
        <w:rPr/>
      </w:pPr>
      <w:r>
        <w:rPr/>
        <w:t>Управление образованием администрации Свердловского района</w:t>
      </w:r>
    </w:p>
    <w:p>
      <w:pPr>
        <w:pStyle w:val="Normal"/>
        <w:spacing w:lineRule="auto" w:line="360"/>
        <w:ind w:firstLine="2127"/>
        <w:rPr/>
      </w:pPr>
      <w:r>
        <w:rPr/>
        <w:t>Муниципальная средняя школа №17</w:t>
      </w:r>
    </w:p>
    <w:p>
      <w:pPr>
        <w:pStyle w:val="Normal"/>
        <w:spacing w:lineRule="auto" w:line="360"/>
        <w:ind w:firstLine="2127"/>
        <w:rPr/>
      </w:pPr>
      <w:r>
        <w:rPr/>
        <w:t>ул. Кольцевая 3а</w:t>
      </w:r>
    </w:p>
    <w:p>
      <w:pPr>
        <w:pStyle w:val="Normal"/>
        <w:spacing w:lineRule="auto" w:line="360"/>
        <w:ind w:firstLine="2127"/>
        <w:rPr/>
      </w:pPr>
      <w:r>
        <w:rPr/>
        <w:t>тел</w:t>
      </w:r>
      <w:r>
        <w:rPr>
          <w:lang w:val="en-US"/>
        </w:rPr>
        <w:t>. (3912) 36-33-85</w:t>
      </w:r>
    </w:p>
    <w:p>
      <w:pPr>
        <w:pStyle w:val="Normal"/>
        <w:spacing w:lineRule="auto" w:line="360"/>
        <w:ind w:firstLine="2127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c17@krasmail.ru</w:t>
        </w:r>
      </w:hyperlink>
      <w:r>
        <w:rPr>
          <w:lang w:val="en-US"/>
        </w:rPr>
        <w:t xml:space="preserve">  </w:t>
      </w:r>
      <w:r>
        <w:rPr/>
        <w:t>или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sc17@pisem.net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2127"/>
        <w:rPr/>
      </w:pPr>
      <w:r>
        <w:rPr/>
        <w:t xml:space="preserve">наш сай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seventeen</w:t>
        </w:r>
      </w:hyperlink>
      <w:r>
        <w:rPr/>
        <w:t xml:space="preserve"> </w:t>
      </w:r>
    </w:p>
    <w:p>
      <w:pPr>
        <w:pStyle w:val="Normal"/>
        <w:spacing w:lineRule="auto" w:line="360"/>
        <w:ind w:firstLine="2127"/>
        <w:rPr/>
      </w:pPr>
      <w:r>
        <w:rPr/>
      </w:r>
    </w:p>
    <w:p>
      <w:pPr>
        <w:pStyle w:val="Heading1"/>
        <w:spacing w:lineRule="auto" w:line="360"/>
        <w:ind w:firstLine="1701"/>
        <w:rPr/>
      </w:pPr>
      <w:r>
        <w:rPr/>
        <w:t>Руководитель образовательного учреждения</w:t>
      </w:r>
    </w:p>
    <w:p>
      <w:pPr>
        <w:pStyle w:val="Normal"/>
        <w:spacing w:lineRule="auto" w:line="360"/>
        <w:ind w:firstLine="2127"/>
        <w:rPr/>
      </w:pPr>
      <w:r>
        <w:rPr/>
        <w:t>директор школы №17</w:t>
      </w:r>
    </w:p>
    <w:p>
      <w:pPr>
        <w:pStyle w:val="Normal"/>
        <w:spacing w:lineRule="auto" w:line="360"/>
        <w:ind w:firstLine="2127"/>
        <w:rPr/>
      </w:pPr>
      <w:r>
        <w:rPr/>
        <w:t>Куншина Ирина Ильинична</w:t>
      </w:r>
    </w:p>
    <w:p>
      <w:pPr>
        <w:pStyle w:val="Heading1"/>
        <w:spacing w:lineRule="auto" w:line="360"/>
        <w:ind w:firstLine="1701"/>
        <w:rPr/>
      </w:pPr>
      <w:r>
        <w:rPr/>
        <w:t>Руководитель проекта</w:t>
      </w:r>
    </w:p>
    <w:p>
      <w:pPr>
        <w:pStyle w:val="Normal"/>
        <w:spacing w:lineRule="auto" w:line="360"/>
        <w:ind w:firstLine="2127"/>
        <w:rPr/>
      </w:pPr>
      <w:r>
        <w:rPr/>
        <w:t xml:space="preserve">Директор психолого-медико-социально-педагогического центра </w:t>
      </w:r>
    </w:p>
    <w:p>
      <w:pPr>
        <w:pStyle w:val="Normal"/>
        <w:spacing w:lineRule="auto" w:line="360"/>
        <w:ind w:firstLine="2127"/>
        <w:rPr/>
      </w:pPr>
      <w:r>
        <w:rPr/>
        <w:t>проблем образования Шабунин Валерий Викторови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 Примерные сроки реализации проект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с 1998 г. по 2001 г. в три этапа.</w:t>
      </w:r>
    </w:p>
    <w:p>
      <w:pPr>
        <w:pStyle w:val="Normal"/>
        <w:spacing w:lineRule="auto" w:line="360"/>
        <w:rPr/>
      </w:pPr>
      <w:r>
        <w:rPr/>
        <w:tab/>
        <w:t>1-й этап Организационно-диагностический 1998-1999 гг. - Предварительный</w:t>
      </w:r>
    </w:p>
    <w:p>
      <w:pPr>
        <w:pStyle w:val="Normal"/>
        <w:spacing w:lineRule="auto" w:line="360"/>
        <w:rPr/>
      </w:pPr>
      <w:r>
        <w:rPr/>
        <w:tab/>
        <w:t>2-й этап Диагностико-практический 1999-2000 гг. -  Промежуточный</w:t>
      </w:r>
    </w:p>
    <w:p>
      <w:pPr>
        <w:pStyle w:val="Normal"/>
        <w:spacing w:lineRule="auto" w:line="360"/>
        <w:rPr/>
      </w:pPr>
      <w:r>
        <w:rPr/>
        <w:tab/>
        <w:t>3-й этап Практическо-обобщающий 2000-2001 гг. – Основной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1.4. Третий этап  реализации проекта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842"/>
        <w:gridCol w:w="1242"/>
      </w:tblGrid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Практическо - обобщающий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иторинг экспериме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мониторинга второго этапа эксперимента и анализ результатов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аботка программы мониторинга третьего этапа эксперимента с учетом анализа работы первого и второго этап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3-го этап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рекция базисного учебного плана на третьем этапе экспериме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исный учебный план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эффективности тех изменений, которые вносились в деятельность школы с начала экспериме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ценка деятельности школы в условиях эксперимента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83" w:hanging="283"/>
              <w:rPr/>
            </w:pPr>
            <w:r>
              <w:rPr/>
              <w:t>организационн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83" w:hanging="283"/>
              <w:rPr/>
            </w:pPr>
            <w:r>
              <w:rPr/>
              <w:t>хозяйственн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83" w:hanging="283"/>
              <w:rPr/>
            </w:pPr>
            <w:r>
              <w:rPr/>
              <w:t>кадров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83" w:hanging="283"/>
              <w:rPr/>
            </w:pPr>
            <w:r>
              <w:rPr/>
              <w:t>учебн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83" w:hanging="283"/>
              <w:rPr/>
            </w:pPr>
            <w:r>
              <w:rPr/>
              <w:t>здоровье охраняющ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83" w:hanging="283"/>
              <w:rPr/>
            </w:pPr>
            <w:r>
              <w:rPr/>
              <w:t>эксперимент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терии оце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результатов работы по внедрению и отработки программ экспериме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ы работы программы «Образование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ы работы программы «Семь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ы работы программы «Здоровье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и оформление опыта работы в ходе экспериме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ические пособ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предложений по возможному распространению данной культурно – образовательной инициатив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гноз дальнейшей экспериментальной деятельности школы по обретению стату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вовое закрепление в положении школы статуса валеологическо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5. Цель проекта</w:t>
      </w:r>
    </w:p>
    <w:p>
      <w:pPr>
        <w:pStyle w:val="Normal"/>
        <w:spacing w:lineRule="auto" w:line="360"/>
        <w:jc w:val="both"/>
        <w:rPr/>
      </w:pPr>
      <w:r>
        <w:rPr/>
        <w:t>Получить действующую модель школы валеологического типа способную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существлять образовательную деятельность на валеологической основе (ценностная ориентация на здоровье и здоровый образ жизн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здать условия обеспечивающие возможность каждому участнику образовательной деятельности сохранять и укреплять свое здоровье (групповое и индивидуальное оздоровление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строить учебно-воспитательный процесс способствующий совместному обучению и оздоровлению нормальных детей и детей с нарушениями в развитии (средовая адаптац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6. Задачи проек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6.1. Информационно-пространственное моделирование направленное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рганизацию в школе валеологического образования для всех участников образовательного процесса (информация в виде знания – действия в отношении к здоровью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едение валеологического конструирования школьного образовательного пространства – (валеологическое зонирование для группового и индивидуального оздоровлен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ключение валеологических  (оздоровительных) техник в образовательные технолог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6.2. Нормативно-правовое регулирование валеологической деятель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ложение о валеологической службе и медико-педагогическом консилиуме (структура, управлени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сихолого-медико-педагогическое сопровождение (индивидуальные и групповые карты развит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алеологическая сеть – (расширение масштабов деятельности и ее перенос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истема взаимодействия валеологических служб – (преемственность в совместных программах сопровождения)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2. Результативность проекта при поэтапной реализации целей и задач. </w:t>
      </w:r>
    </w:p>
    <w:p>
      <w:pPr>
        <w:pStyle w:val="TextBody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>По программе эксперимента школа вышла на получение следующих результатов образовательной деятельност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2.1. Введение в образовательную деятельность школы новой предметности «Здоровье» и разворачивание этой предметности информационно-пространственного моделирования образовательной деятельности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2.1.1. Информационное моделирование по организации валеологического образования. Предполагающее насыщение образовательной среды информацией в виде знания – действия в отношении к здоровью шло по двум направлениям изменения вариативной части БУП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ановление и закрепление в школьном образовании предмета валеолог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полнение валеологическим содержанием учебных предмет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вое направление организовано следующим образом:</w:t>
      </w:r>
    </w:p>
    <w:p>
      <w:pPr>
        <w:pStyle w:val="Normal"/>
        <w:spacing w:lineRule="auto" w:line="360"/>
        <w:rPr/>
      </w:pPr>
      <w:r>
        <w:rPr/>
        <w:t>1 – 3 класс – валеология с элементами Су-Джок;</w:t>
      </w:r>
    </w:p>
    <w:p>
      <w:pPr>
        <w:pStyle w:val="Normal"/>
        <w:spacing w:lineRule="auto" w:line="360"/>
        <w:jc w:val="both"/>
        <w:rPr/>
      </w:pPr>
      <w:r>
        <w:rPr/>
        <w:t>1 – 8 класс – физическое воспитание детей с костно-мышечными деформациями;</w:t>
      </w:r>
    </w:p>
    <w:p>
      <w:pPr>
        <w:pStyle w:val="Normal"/>
        <w:spacing w:lineRule="auto" w:line="360"/>
        <w:jc w:val="both"/>
        <w:rPr/>
      </w:pPr>
      <w:r>
        <w:rPr/>
        <w:t>5 – 8 класс – предмет валеологии;</w:t>
      </w:r>
    </w:p>
    <w:p>
      <w:pPr>
        <w:pStyle w:val="Normal"/>
        <w:spacing w:lineRule="auto" w:line="360"/>
        <w:jc w:val="both"/>
        <w:rPr/>
      </w:pPr>
      <w:r>
        <w:rPr/>
        <w:t>9 – 10 класс – УПК «Здоровье», программа «Милосердие», программа «Планирование семьи с основами здорового образа жизни»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леологические авторские программы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«Валеология с элементами Су-Джок», автор – учитель начальных классов Устюгова Е.Б.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«Программа по валеологии 5 – 8 кл.», автор – учитель валеологии Шимко Т.А.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«Программа по физическому воспитанию детей имеющих костно-мышечные деформации 1-8 кл.» – автор Решетов Е.В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«Программа Милосердие 9 – 10 кл.», автор – учитель валеологии Шабунин В.В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торое направление реализовывалось через дополнения к учебным предметам валеологических часов:</w:t>
      </w:r>
    </w:p>
    <w:p>
      <w:pPr>
        <w:pStyle w:val="Normal"/>
        <w:spacing w:lineRule="auto" w:line="360"/>
        <w:rPr/>
      </w:pPr>
      <w:r>
        <w:rPr/>
        <w:t>1 – 4 кл. – Оздоровительные игры;</w:t>
      </w:r>
    </w:p>
    <w:p>
      <w:pPr>
        <w:pStyle w:val="Normal"/>
        <w:spacing w:lineRule="auto" w:line="360"/>
        <w:rPr/>
      </w:pPr>
      <w:r>
        <w:rPr/>
        <w:t>1 – 4 кл. – Интеллектуальная гимнастика;</w:t>
      </w:r>
    </w:p>
    <w:p>
      <w:pPr>
        <w:pStyle w:val="Normal"/>
        <w:spacing w:lineRule="auto" w:line="360"/>
        <w:rPr/>
      </w:pPr>
      <w:r>
        <w:rPr/>
        <w:t>1 – 4 кл. – Развитие культуры речи (с детьми с нарушением речи, слуха и движения);</w:t>
      </w:r>
    </w:p>
    <w:p>
      <w:pPr>
        <w:pStyle w:val="Normal"/>
        <w:spacing w:lineRule="auto" w:line="360"/>
        <w:rPr/>
      </w:pPr>
      <w:r>
        <w:rPr/>
        <w:t>5 – 7 кл. – «Психотелесные техники» в предмете физическая культура;</w:t>
      </w:r>
    </w:p>
    <w:p>
      <w:pPr>
        <w:pStyle w:val="Normal"/>
        <w:spacing w:lineRule="auto" w:line="360"/>
        <w:rPr/>
      </w:pPr>
      <w:r>
        <w:rPr/>
        <w:t>7 – 9 кл –        «Физика и человек» в предмете физика;</w:t>
      </w:r>
    </w:p>
    <w:p>
      <w:pPr>
        <w:pStyle w:val="Normal"/>
        <w:spacing w:lineRule="auto" w:line="360"/>
        <w:rPr/>
      </w:pPr>
      <w:r>
        <w:rPr/>
        <w:tab/>
        <w:tab/>
        <w:t>«География и здоровье» в предмете географии;</w:t>
      </w:r>
    </w:p>
    <w:p>
      <w:pPr>
        <w:pStyle w:val="Normal"/>
        <w:spacing w:lineRule="auto" w:line="360"/>
        <w:rPr/>
      </w:pPr>
      <w:r>
        <w:rPr/>
        <w:tab/>
        <w:tab/>
        <w:t>«Химия и здоровье» в предмете химия;</w:t>
      </w:r>
    </w:p>
    <w:p>
      <w:pPr>
        <w:pStyle w:val="Normal"/>
        <w:spacing w:lineRule="auto" w:line="360"/>
        <w:rPr/>
      </w:pPr>
      <w:r>
        <w:rPr/>
        <w:tab/>
        <w:tab/>
        <w:t>«Здоровый человек» в предмете биология;</w:t>
      </w:r>
    </w:p>
    <w:p>
      <w:pPr>
        <w:pStyle w:val="Normal"/>
        <w:spacing w:lineRule="auto" w:line="360"/>
        <w:rPr/>
      </w:pPr>
      <w:r>
        <w:rPr/>
        <w:t>1 – 11 кл -  Валеологические паузы на урок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1.2. Пространственное моделирование по конструированию валеологического пространства так же шло по двум направлениям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еконструирование школьного образовательного пространств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алеологическое зониров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вое направление включало в себ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еконструкцию помещений мастерских в медико-педагогический центр «Здоровья» в последствии валеологический центр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еконструкция помещений в пространство для сурдопедагогик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еконструкция помещений для спортивных, оздоровительных игр и ЛФ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торое направление – валеологического – зонирования проводилось через конструирование -    беспарточных класс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гровых комнат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лассов сурдопедагогик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ренажерного зал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зала ЛФК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бинета психогимнастик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бинета мануальной терапи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бинета ароматерапи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бинета валеологи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бинеты специалистов (врачей, психологов, дефектологов, сурдопедагогов)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1.3. Включение валеологических техник в образовательные технологии при моделировании урок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ехники по саморегуляци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ехники по релаксаци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инамические поз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1-11 кл. Валеологические паузы и физкультминутки на уроках  - методическое пособие по валеологии  - автор учитель-валеолог, врач Решетов Е.В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Информационно-пространственное моделирование строилось на поэтапной реализации 3-х программ составляющих общую валеологическую образовательную программу школы (см. схему 1)</w:t>
      </w:r>
    </w:p>
    <w:p>
      <w:pPr>
        <w:pStyle w:val="Normal"/>
        <w:autoSpaceDE w:val="false"/>
        <w:spacing w:lineRule="auto" w:line="360" w:before="240" w:after="0"/>
        <w:ind w:firstLine="480"/>
        <w:jc w:val="both"/>
        <w:rPr/>
      </w:pPr>
      <w:r>
        <w:rPr>
          <w:lang w:val="en-US" w:eastAsia="en-US"/>
        </w:rPr>
        <w:t>а)</w:t>
      </w:r>
      <w:r>
        <w:rPr/>
        <w:t xml:space="preserve"> Программа «Образование» предусматривает наряду с получением общего образования получать и валеологическое. Причем общее образование строится на принципах валеологии, определяющих методологию всего учебно</w:t>
      </w:r>
      <w:r>
        <w:rPr>
          <w:lang w:val="en-US" w:eastAsia="en-US"/>
        </w:rPr>
        <w:t xml:space="preserve"> -</w:t>
      </w:r>
      <w:r>
        <w:rPr/>
        <w:t xml:space="preserve"> воспитательного процесса в школе. Сюда же и относится валеологическое образование педагогов в независимости от специальности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lang w:val="en-US" w:eastAsia="en-US"/>
        </w:rPr>
        <w:t>б)</w:t>
      </w:r>
      <w:r>
        <w:rPr/>
        <w:t xml:space="preserve"> Программа «Семья» предполагает санитарное и педагогическое просвещение родителей. Привлечение родителей к проблеме оздоровления своих детей и себя.</w:t>
      </w:r>
    </w:p>
    <w:p>
      <w:pPr>
        <w:pStyle w:val="Normal"/>
        <w:autoSpaceDE w:val="false"/>
        <w:spacing w:lineRule="auto" w:line="360" w:before="140" w:after="0"/>
        <w:ind w:firstLine="480"/>
        <w:jc w:val="both"/>
        <w:rPr/>
      </w:pPr>
      <w:r>
        <w:rPr>
          <w:lang w:val="en-US" w:eastAsia="en-US"/>
        </w:rPr>
        <w:t>в)</w:t>
      </w:r>
      <w:r>
        <w:rPr/>
        <w:t xml:space="preserve"> Программа «Здоровье».</w:t>
      </w:r>
    </w:p>
    <w:p>
      <w:pPr>
        <w:pStyle w:val="Normal"/>
        <w:spacing w:lineRule="auto" w:line="360"/>
        <w:jc w:val="both"/>
        <w:rPr/>
      </w:pPr>
      <w:r>
        <w:rPr/>
        <w:t>Развитие саногенного мышления, как способности управлять своим здоровьем.  Обоснование валеологического образования, как способа освоения культуры вообще и санитарной культуры в частности и необходимости проведения в школе оздоровительных мероприятий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57785</wp:posOffset>
                </wp:positionV>
                <wp:extent cx="6316345" cy="823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823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990" w:dyaOrig="14597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83pt;height:641.5pt" filled="f" o:ole="">
                                  <v:imagedata r:id="rId6" o:title=""/>
                                </v:shape>
                                <o:OLEObject Type="Embed" ProgID="" ShapeID="ole_rId5" DrawAspect="Content" ObjectID="_567602502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5pt;height:648.5pt;mso-wrap-distance-left:9.05pt;mso-wrap-distance-right:9.05pt;mso-wrap-distance-top:0pt;mso-wrap-distance-bottom:0pt;margin-top:4.5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990" w:dyaOrig="14597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83pt;height:641.5pt" filled="f" o:ole="">
                            <v:imagedata r:id="rId8" o:title=""/>
                          </v:shape>
                          <o:OLEObject Type="Embed" ProgID="" ShapeID="ole_rId7" DrawAspect="Content" ObjectID="_148746830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8175625</wp:posOffset>
                </wp:positionV>
                <wp:extent cx="118872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43.7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ема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Экспериментальная рабо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Экспериментальная работа над проектом «Школа здоровья» способствовала расширению проектной деятельности в школе, что отразилось в создании микро проек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134" w:hanging="0"/>
        <w:jc w:val="both"/>
        <w:rPr/>
      </w:pPr>
      <w:r>
        <w:rPr/>
        <w:t>Микропроекты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spacing w:lineRule="auto" w:line="360" w:before="140" w:after="0"/>
        <w:ind w:left="1418" w:hanging="360"/>
        <w:jc w:val="both"/>
        <w:rPr/>
      </w:pPr>
      <w:r>
        <w:rPr/>
        <w:t>«Организация физической культуры в школе здоровья»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spacing w:lineRule="auto" w:line="360" w:before="140" w:after="0"/>
        <w:ind w:left="1418" w:hanging="360"/>
        <w:jc w:val="both"/>
        <w:rPr/>
      </w:pPr>
      <w:r>
        <w:rPr/>
        <w:t>«Профилактика и коррекция школьного утомления»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spacing w:lineRule="auto" w:line="360" w:before="140" w:after="0"/>
        <w:ind w:left="1418" w:hanging="360"/>
        <w:jc w:val="both"/>
        <w:rPr/>
      </w:pPr>
      <w:r>
        <w:rPr/>
        <w:t>«Улучшение зрения и здоровья учеников начальной школы»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spacing w:lineRule="auto" w:line="360"/>
        <w:ind w:left="1418" w:hanging="360"/>
        <w:jc w:val="both"/>
        <w:rPr/>
      </w:pPr>
      <w:r>
        <w:rPr/>
        <w:t>«Устранение деформаций опорно-двигательного аппарата (нарушение осанки, сколиоз, плоскостопие) учеников начальной школы методиками ЛФК»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spacing w:lineRule="auto" w:line="360"/>
        <w:ind w:left="1418" w:hanging="360"/>
        <w:jc w:val="both"/>
        <w:rPr/>
      </w:pPr>
      <w:r>
        <w:rPr/>
        <w:t>«Адаптация и обучение слабослышащих и позднооглохших детей в условиях общеобразовательной школы»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1418" w:hanging="360"/>
        <w:jc w:val="both"/>
        <w:rPr/>
      </w:pPr>
      <w:r>
        <w:rPr/>
        <w:t>«Профилактика и коррекция школьной дезадаптации»;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1"/>
        <w:rPr/>
      </w:pPr>
      <w:r>
        <w:rPr/>
        <w:t>2.3. Перенос валеологической деятельности за пределы школы происходил как в рамках валеологического проектирования, так и в рамках программного обеспеч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3.1. Валеологическое проектирование включало в себя поэтапную работу над районным проектом «открытое образовательное» пространств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циальный проект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«Ребенок в пространстве культуры и здоровья» детского дома «Самоцветы» №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хождение в социальный проект «Освоение пространства профессиональных проб» в центре социально-трудовой адаптации и профориентации №3 (Ц С Т А и П) итогом вхождения в проект явилась организация обучения по профилю «Младший медицинский работник» у первых классов учащихся Свердловского района г. Красноярска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3.2. Разработка и внедрение программы «Милосердие» дающая возможность профессионального выбора во время получения общего образования и формирование саногенное мышление у учащихся через освоение и применения знаний: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/>
        <w:t>а) по уходу за детьми, больными и инвалидами;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/>
        <w:t>б) по оказанию первой помощи;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/>
        <w:t>в) приемов само и взаимопомощи при болезненных состояниях;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/>
        <w:t>г) техник самооздоравливания;</w:t>
      </w:r>
    </w:p>
    <w:p>
      <w:pPr>
        <w:pStyle w:val="Normal"/>
        <w:spacing w:lineRule="auto" w:line="360"/>
        <w:ind w:left="567" w:hanging="0"/>
        <w:rPr/>
      </w:pPr>
      <w:r>
        <w:rPr/>
        <w:t>д) секретов здорового образа жизни.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left="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60" w:hanging="0"/>
        <w:rPr/>
      </w:pPr>
      <w:r>
        <w:rPr/>
        <w:t>В настоящее время программа «Милосердие» реализуется в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Ц С Т А и  П  №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кола №17 в рамках учебно-производительного комбината «Здоровье» у 10 класс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кола №71 8-9 классов в рамках валеологического образов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3.3. Выполнен заказ г. Красноярска и Свердловского района г. Красноярска на разработку межведомственных программ «Здоровье»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Целевая межведомственная программа «Здоровье детей г. Красноярска на 1999-2001 гг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-</w:t>
      </w:r>
      <w:r>
        <w:rPr/>
        <w:t xml:space="preserve"> Межведомственная программа «Здоровье детей и подростков в образовательных учреждениях Свердловского района г. Красноярска на 1999-2001г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1"/>
        <w:rPr/>
      </w:pPr>
      <w:r>
        <w:rPr/>
        <w:t>2.4. Создание валеологической сети в районной системе образования осуществлялось поэтапн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4.1. Введение в штат общеобразовательных учреждений медицинских работников (врачей, мед .сестер) и учителей – валеологов использовался опыт работы школы №17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2.4.2. Организация валеологических служб в образовательных учреждениях (структурных подразделений) – опыт работы школы №17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4.3. Формирование единой валеологической службы в районной системе образования.</w:t>
      </w:r>
    </w:p>
    <w:p>
      <w:pPr>
        <w:pStyle w:val="Normal"/>
        <w:spacing w:lineRule="auto" w:line="360"/>
        <w:jc w:val="both"/>
        <w:rPr/>
      </w:pPr>
      <w:r>
        <w:rPr/>
        <w:t>В районной системе образования в настоящее время функционируют валеологические службы как структурные подразделения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Школа №17 Медико-педагогический (валеологический) центр «Здоровье»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ЦСТА и П №3 – Учебно-оздоровительное подразделение медико-социальной адаптаци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Школа №62 Валеологическое  структурное подразделение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Школа №71 Валеологическая служб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етский сад №50 – Коррекционно-валеологическая служб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етский сад №194 – Коррекционно-валеологическая служб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етский дом «Самоцветы» №3 – Учебно-оздоровительное подразделение социальной адаптаци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етский сад №306 – оздоровительная служб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штатах образовательных учреждений района на сегодняшний день состоят:</w:t>
      </w:r>
    </w:p>
    <w:p>
      <w:pPr>
        <w:pStyle w:val="Normal"/>
        <w:spacing w:lineRule="auto" w:line="360"/>
        <w:rPr/>
      </w:pPr>
      <w:r>
        <w:rPr/>
        <w:t>11 врачей-валеологов;</w:t>
      </w:r>
    </w:p>
    <w:p>
      <w:pPr>
        <w:pStyle w:val="Normal"/>
        <w:spacing w:lineRule="auto" w:line="360"/>
        <w:rPr/>
      </w:pPr>
      <w:r>
        <w:rPr/>
        <w:t>18 учителей-валеологов;</w:t>
      </w:r>
    </w:p>
    <w:p>
      <w:pPr>
        <w:pStyle w:val="Normal"/>
        <w:spacing w:lineRule="auto" w:line="360"/>
        <w:rPr/>
      </w:pPr>
      <w:r>
        <w:rPr/>
        <w:t>18 логопедов- дефектологов;</w:t>
      </w:r>
    </w:p>
    <w:p>
      <w:pPr>
        <w:pStyle w:val="Normal"/>
        <w:spacing w:lineRule="auto" w:line="360"/>
        <w:rPr/>
      </w:pPr>
      <w:r>
        <w:rPr/>
        <w:t>48 педагогов психолог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Единая валеологическая служба в районной системе образования представлена организованным в 2000 г психолого-медико-социально-педагогическим центром проблем образования (ПМСП ЦП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5. Переход в системное проектирование</w:t>
      </w:r>
    </w:p>
    <w:p>
      <w:pPr>
        <w:pStyle w:val="Normal"/>
        <w:spacing w:lineRule="auto" w:line="360"/>
        <w:jc w:val="both"/>
        <w:rPr/>
      </w:pPr>
      <w:r>
        <w:rPr/>
        <w:t>Создание системного проекта по средовой адаптации детей в образовательных учреждениях продиктованы социальным заказом населения и учетом особенностей район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личие близкого расположения школы №17, д/сада №50 с речевой патологией и д/сада 194 с патологией слух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ализация этими учреждениями валеолого-коррекционных образовательных програм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уществование валеолого-коррекционных служб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хождение в состав единой психолого-медико-социально-педагогической (валеологической) службы райо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rPr/>
      </w:pPr>
      <w:r>
        <w:rPr/>
        <w:t>2.6. Средовая адаптация детей с проблемами в развитии (нарушение движения, речи, слуха, ЗПР) в условиях общеобразовательной школы – проектное новообразование продукт социальной необходим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160"/>
        <w:jc w:val="both"/>
        <w:rPr/>
      </w:pPr>
      <w:r>
        <w:rPr/>
        <w:t>Валеологическая миссия школы в образовании вызывает интерес к ее деятельности  родителей, дети которых имеют различные нарушения в здоровье, тем самым обосновано их желание обучать своих детей в подобной школе результат этого</w:t>
      </w:r>
      <w:r>
        <w:rPr>
          <w:lang w:val="en-US" w:eastAsia="en-US"/>
        </w:rPr>
        <w:t xml:space="preserve"> -</w:t>
      </w:r>
      <w:r>
        <w:rPr/>
        <w:t xml:space="preserve"> большой приток в школу детей с разноуровневой патологией и возникшая необходимость формирования логопедических и сурдологических классов Нами отмечено, что психологическая, социальная и педагогическая адаптация в условиях общеобразовательной школы у детей с нарушением речи и слуха проходит лучше, так как совместное обучение здоровых и больных детей создает тип бережных отношений к здоровью друг друга через взаимопомощь, что в свою очередь является благоприятным фактором развития саногенного мышления у школьников обеих групп.</w:t>
      </w:r>
    </w:p>
    <w:p>
      <w:pPr>
        <w:pStyle w:val="Normal"/>
        <w:autoSpaceDE w:val="false"/>
        <w:spacing w:lineRule="auto" w:line="360"/>
        <w:ind w:firstLine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60"/>
        <w:jc w:val="both"/>
        <w:rPr/>
      </w:pPr>
      <w:r>
        <w:rPr/>
        <w:t>Совместная образовательная и оздоровительная деятельность стирают грань между понятиями норма-патология, здоровый – больной и разрушают стереотипы мышления, - что врач – лечит, педагог – учит, родитель – воспитыва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алеологическая деятельность по средовой адаптации направлена на удовлетворение особых образовательных потребностей вникающих у детей с проблемами в развитии и их родител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/>
        <w:t>Опыт школы показывает, что одним из важных условий успешной адаптации является переориентация мышления окружающих на принятие такого человека как равного, но имеющего наряду с общепризнанными – «особые образовательные потребности», удовлетворить которые может учитель – дефектолог, логопед, сурдопедагог, психолог. В основу нашей работы был положен тезис Л.С. Выготского «Что дефективным ребенка делает не его дефект, а отношение к нему общества и его собственное отношение к себ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бучение детей с ДЦП и ЗПР проходит в физиологических классах. С этими детьми работают  по совместно  составленному индивидуальному плану педагоги, логопеды, педагог ЛФК, медицинские работники, проводятся наблюдения за динамикой развития, отражая</w:t>
      </w:r>
      <w:r>
        <w:rPr>
          <w:i/>
        </w:rPr>
        <w:t xml:space="preserve"> </w:t>
      </w:r>
      <w:r>
        <w:rPr/>
        <w:t>ее в индивидуальных картах развития. Обучение детей с нарушениями речи и слуха, для обеспечения особых образовательных потребностей, происходит в специальных группах. С этими детьми работают сурдопедагоги, логопеды, психологи, врачи, музыкальный работник, педагог ЛФК и ежедневно проходит интеграция</w:t>
      </w:r>
      <w:r>
        <w:rPr>
          <w:lang w:val="en-US" w:eastAsia="en-US"/>
        </w:rPr>
        <w:t xml:space="preserve"> в физиологический класс для </w:t>
      </w:r>
      <w:r>
        <w:rPr/>
        <w:t xml:space="preserve"> приобретения опыта общения с нормально развивающимися детьми, для обучения по программе  общеобразовательной школы.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Для более успешной коррекции дефекта развития - </w:t>
      </w:r>
      <w:r>
        <w:rPr>
          <w:b/>
          <w:u w:val="single"/>
        </w:rPr>
        <w:t>наличие сохранной среды необходимо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менно в ней происходит </w:t>
      </w:r>
      <w:r>
        <w:rPr>
          <w:b/>
          <w:u w:val="single"/>
        </w:rPr>
        <w:t>ранняя адаптация ребенка</w:t>
      </w:r>
      <w:r>
        <w:rPr/>
        <w:t xml:space="preserve">, именно она оказывает </w:t>
      </w:r>
      <w:r>
        <w:rPr>
          <w:b/>
          <w:u w:val="single"/>
        </w:rPr>
        <w:t>положительное воздействие на психическое, умственное и физическое развитие</w:t>
      </w:r>
      <w:r>
        <w:rPr/>
        <w:t xml:space="preserve"> ребенка. Организация обучения предполагает работу не с отдельным ребенком, а с коллективом детей, создание их общей заинтересованности в каждой конкретной учебной задач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овместное обучение таких детей оказывается полезным не только для детей с проблемами в здоровье, но и для здоровых.  Они  постоянно осознают, что мир представляет собой единое сообщество людей, включающее и тех, кто нуждается в особой поддержке, в помощи с их стороны.</w:t>
      </w:r>
      <w:r>
        <w:rPr>
          <w:lang w:val="en-US" w:eastAsia="en-US"/>
        </w:rPr>
        <w:t xml:space="preserve"> Получают навыки деликатности, терпимости, способности тонко чувствовать трудности другого, и способность придти на помощь в любую минут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 w:eastAsia="en-US"/>
        </w:rPr>
        <w:tab/>
      </w:r>
      <w:r>
        <w:rPr/>
        <w:t>Ребенок с проблемами в развитии нуждается в том, чтоб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вичное нарушение в развитии было выявлено как можно раньше, еще в д/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ециальное обучение начиналось сразу после диагностики первичного нарушения в развитии, независимо от возраста ребе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учение проводилось в сохранной среде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Наша совместная работа с детскими садами №50 и №194 сориентирована именно на это. Например, д/с №50 постепенно снижая возраст коррекции с 5 лет в 1992 до 1 года в 1999 начал работать с детьми первого года жизни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Это дает возможнос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упредить тяжелые формы нарушения реч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становить нарушенные фун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готовить ребенка к успешному обучению в массовой школе.</w:t>
      </w:r>
    </w:p>
    <w:p>
      <w:pPr>
        <w:pStyle w:val="Normal"/>
        <w:spacing w:lineRule="auto" w:line="360"/>
        <w:jc w:val="both"/>
        <w:rPr/>
      </w:pPr>
      <w:r>
        <w:rPr/>
        <w:t>Наша совместная работа с д/с №50, 194 начинается задолго до прихода ребенка в школу, - эт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щая квалифицированная экспресс-диагностика, которая проводится в привычных для ребенка условиях д. сада и только потом в процессе обучения уточняется в школ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вместная работа над образовательными и оздоровительными программами в рамках преемствен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ведение совместно с д/с групповых и индивидуальных консультаций родителей будущих первоклассни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ведение дней открытых дверей и в детском саду и в школ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знакомство с учителем, который будет работать с детьми на родительских собраниях в детском саду.</w:t>
      </w:r>
    </w:p>
    <w:p>
      <w:pPr>
        <w:pStyle w:val="Normal"/>
        <w:spacing w:lineRule="auto" w:line="360"/>
        <w:ind w:firstLine="427"/>
        <w:jc w:val="both"/>
        <w:rPr/>
      </w:pPr>
      <w:r>
        <w:rPr/>
        <w:t xml:space="preserve">Все это позволяет говорить о едином открытом образовательном пространстве коррекционных дошкольных образовательных учреждений и валеологической  школы №17. </w:t>
      </w:r>
    </w:p>
    <w:p>
      <w:pPr>
        <w:pStyle w:val="Normal"/>
        <w:spacing w:lineRule="auto" w:line="360"/>
        <w:jc w:val="both"/>
        <w:rPr/>
      </w:pPr>
      <w:r>
        <w:rPr/>
        <w:t>До сегодняшнего дня в школе обучалось 67 детей с особыми образовательными потребностями; из них 26 детей-инвалидов. Сегодня из 65 первоклассников принятых в школу – 12 с нарушением слуха (д/с № 194, 231), 12 – с нарушением речи (д/с 50), 28 – с нарушением осанки и сколиозом и коллектив школы осознает какую берет на себя ответственность за создание условий для получения этими детьми полноценного, качественного образования, за создание равноправных партнерских отношений с их здоровыми сверстниками. Очень скоро настанет день когда каждая школа будет принимать детей имеющих проблемы в развитии, так как государство уже открыто говорит о том, что специальные коррекционные школы крайне затратны как в моральном так и в материальном плане. Интеграция детей в сохранную среду станет привычным делом, как это имеет место сейчас в большинстве цивилизованных стран. Но на этом пути встает ряд проблем -  главное, у нас отсутствует законодательная база интегрированного обучения (для примера: в США нормативно закреплено интегрированное обучение с 1975 год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оссии создана сеть специализированных образовательных учреждений, которые отчасти решают проблему восстановления здоровья (чаще  физического, нежели психического), детей, за счет их кратковременного пребывания в образовательно-лечебных комплексах. Традиционно сложившаяся сеть санаторных школ предусматривает, с одной стороны, изоляцию данной категории детой от привычного микросоциума, с другой</w:t>
      </w:r>
      <w:r>
        <w:rPr>
          <w:lang w:val="en-US" w:eastAsia="en-US"/>
        </w:rPr>
        <w:t xml:space="preserve"> -</w:t>
      </w:r>
      <w:r>
        <w:rPr/>
        <w:t xml:space="preserve"> осуществляет процесс их медицинской реабилитации за счет снижения качества образования, что имеет ряд негативных последств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штатном расписании каждого детского сада и школы должен появиться учитель-дефектолог,   именно он, имея педагогическое образование, сможет скоординировать совместную работу врача, психолога, педагога, логопеда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Взгляд на детей с особыми образовательными потребностями, как на нормальных детей с ограничениями приводит не только к социальной реабилитации детей,  но и их родителей. Сохраняются нормальные семейные связи, сохраняется нормальная производственная жизнь родителей, они являются участниками образовательного, процесс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2.7. Подготовка кадров в рамках повышения квалификации работников образования по педагогической валеолог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.7.1.  Статус федеральной экспериментальной площадки превратил школу в методический центр валеологического профиля. Школа является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•</w:t>
      </w:r>
      <w:r>
        <w:rPr/>
        <w:t>-методической базой кафедры валеологии института повышения квалификации работников образования (ИПКРО);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•</w:t>
      </w:r>
      <w:r>
        <w:rPr/>
        <w:t>-базовой школой по реализации межведомственных программ здоровье школьников г. Красноярска и Свердловского района г. Красноярска. Валеологический центр "Здоровье" осуществляет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- валеологическое  и   медико-психолого- педагогическое  консультирование работников образования и здравоохранения оказанием методической помощи по</w:t>
      </w:r>
      <w:r>
        <w:rPr>
          <w:lang w:val="en-US" w:eastAsia="en-US"/>
        </w:rPr>
        <w:t>,</w:t>
      </w:r>
      <w:r>
        <w:rPr/>
        <w:t xml:space="preserve">  вопросам педагогической валеологии и профилактической медицине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en-US" w:eastAsia="en-US"/>
        </w:rPr>
        <w:t>-</w:t>
      </w:r>
      <w:r>
        <w:rPr/>
        <w:t xml:space="preserve"> разрабатывает методические рекомендации по освоению и применению оздоровительных техник в учебно-воспитательном процессе. Это техники по саморегуляции, тренинговые и релаксационные техники, методики ЛФК, сенсорной гимнастики</w:t>
      </w:r>
      <w:r>
        <w:rPr>
          <w:lang w:val="en-US" w:eastAsia="en-US"/>
        </w:rPr>
        <w:t xml:space="preserve">, </w:t>
      </w:r>
      <w:r>
        <w:rPr/>
        <w:t>рациональное питание и аромопрофилакт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базе школы проводятся валеологические учебные семинары, практические заняти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едагогическая валеология. Из опыта работы учителя-валеологии Шимко Т.А. Авторская программа по валеологии 5-8 кл.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Физическое воспитание детей, имеющих деформации костно-мышечной системы с использованием методов лечебной физкультуры – авторская программа учебного курса 1-8 кл. учитель-валеолог врач Решетов Е.В.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алеологические паузы и физкультминутки на уроках – авторский курс 1-11 кл. учитель-валеолог врач Решетов Е.В.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алеология с элементами Су-Джок 1-3 кл. авторская программа учителя начальной школы – Устюговой Е.Б.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ромопрофилактика – авторская программа 1 – 11 кл. – врач-валеолог Липская Т.Г.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циональное питание – авторская программа 9 – 11 кл – врач-валеолог Тонкошкурова Т.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7.2. В школе активно идет подготовка кадров по валеологии, психологии, логопедии сурдологии, профилактической медицине на базах</w:t>
      </w:r>
      <w:r>
        <w:rPr>
          <w:lang w:val="en-US" w:eastAsia="en-US"/>
        </w:rPr>
        <w:t xml:space="preserve"> :</w:t>
      </w:r>
    </w:p>
    <w:p>
      <w:pPr>
        <w:pStyle w:val="Normal"/>
        <w:autoSpaceDE w:val="false"/>
        <w:spacing w:lineRule="auto" w:line="360" w:before="100" w:after="0"/>
        <w:ind w:firstLine="120"/>
        <w:jc w:val="both"/>
        <w:rPr/>
      </w:pPr>
      <w:r>
        <w:rPr>
          <w:lang w:val="en-US" w:eastAsia="en-US"/>
        </w:rPr>
        <w:t>-</w:t>
      </w:r>
      <w:r>
        <w:rPr/>
        <w:t xml:space="preserve"> г. Санкт-Петербург. Государственный университет педагогического мастерства Кафедра валеологии;</w:t>
      </w:r>
      <w:r>
        <w:rPr>
          <w:lang w:val="en-US" w:eastAsia="en-US"/>
        </w:rPr>
        <w:t xml:space="preserve">                                </w:t>
      </w:r>
    </w:p>
    <w:p>
      <w:pPr>
        <w:pStyle w:val="Normal"/>
        <w:autoSpaceDE w:val="false"/>
        <w:spacing w:lineRule="auto" w:line="360" w:before="80" w:after="0"/>
        <w:ind w:firstLine="120"/>
        <w:jc w:val="both"/>
        <w:rPr/>
      </w:pPr>
      <w:r>
        <w:rPr>
          <w:lang w:val="en-US" w:eastAsia="en-US"/>
        </w:rPr>
        <w:t>-</w:t>
      </w:r>
      <w:r>
        <w:rPr/>
        <w:t xml:space="preserve"> г. Екатеринбург. Валеоцентр института культурно-образовательных технологий;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-</w:t>
      </w:r>
      <w:r>
        <w:rPr/>
        <w:t xml:space="preserve"> г. Красноярск. Институт повышения квалификации работников образования, кафедра валеологии, кафедра дефектологии, кафедра психологи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г. Красноярск. Государственная медицинская академия. Кафедра медицинской психологии и психотерапии с курсом педагогик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г. Москва. Университет по образовательной политике «Эврика» – аналитические семинары в рамках работы ФЭ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7.3. Участие в международных симпозиумах по валеологии и профилактической медицине Санкт-Петербург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борник материалов симпозиумов за 1998 и 2000 гг. Текст доклада «валеологическое проектирование в школе. Участники: учитель-валеолог Шабунин В.В. и врач-психотерапевт Тонкошкурова Т.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Участие и проведение в научно-практических краевых, городских и районных конференциях – Сборник материалов конференций за период 1995 – 2001 гг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ведение учебных семинаров и практических занятий в рамках повышения квалификации работников образования по валеолог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 Нормативно-правовое регулирование валеологической деятельност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Нормативно-правовую базу составляют следующие документы, регулирующие валеологическую деятельность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Закон «Об образовании» Российской Федер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оложение о сети федеральных экспериментальных площадок в системе общего и профессионального образования Российской Федер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риказ МО РФ от 15 мая 2000 г. №1418 об утверждении примерного положения о центре содействия укреплению здоровья обучающихся, воспитанников образовательного учрежд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римерное положение о центре содействия укреплению здоровья обучающихся, воспитанников образовательного учрежд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rPr/>
      </w:pPr>
      <w:r>
        <w:rPr/>
        <w:t xml:space="preserve">На основании этого приказа и положения стало возможным формирование валеологических служб как структурных подразделений в образовательных учреждениях и создание валеологической сети в системном проектировании.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, регулирующие деятельность городской системы образования на муниципальном уровне. (Сборник 2000г.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Положение о психолого-медико-социально-педагогической службе в районной системе образ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Устав муниципального психолого-медико-социально-педагогического центра проблем образ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Устав муниципального общеобразовательного учреждения – школы  №17 валеологического профи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Положение о валеологическом центре муниципального образовательного учреждения – школы №1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Положение о психолого-медико-педагогической коми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Положение о психолого-медико-педагогическом консилиу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Положение о базовом (пилотном) общеобразовательном учреждении, реализующим межведомственные программы здоровь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Положение о совете по управлению федеральным экспериментом школы №1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Должностные инструкции специалистов:</w:t>
      </w:r>
    </w:p>
    <w:p>
      <w:pPr>
        <w:pStyle w:val="Normal"/>
        <w:spacing w:lineRule="auto" w:line="360"/>
        <w:ind w:left="4956" w:hanging="0"/>
        <w:rPr/>
      </w:pPr>
      <w:r>
        <w:rPr/>
        <w:t>- врач-валеолог</w:t>
      </w:r>
    </w:p>
    <w:p>
      <w:pPr>
        <w:pStyle w:val="Normal"/>
        <w:spacing w:lineRule="auto" w:line="360"/>
        <w:ind w:left="4956" w:hanging="0"/>
        <w:rPr/>
      </w:pPr>
      <w:r>
        <w:rPr/>
        <w:t>- учитель-валеолог</w:t>
      </w:r>
    </w:p>
    <w:p>
      <w:pPr>
        <w:pStyle w:val="Normal"/>
        <w:spacing w:lineRule="auto" w:line="360"/>
        <w:ind w:left="4956" w:hanging="0"/>
        <w:rPr/>
      </w:pPr>
      <w:r>
        <w:rPr/>
        <w:t>- учитель-дефектолог</w:t>
      </w:r>
    </w:p>
    <w:p>
      <w:pPr>
        <w:pStyle w:val="Normal"/>
        <w:spacing w:lineRule="auto" w:line="360"/>
        <w:ind w:left="4956" w:hanging="0"/>
        <w:rPr/>
      </w:pPr>
      <w:r>
        <w:rPr/>
        <w:t>- учитель-логопед</w:t>
      </w:r>
    </w:p>
    <w:p>
      <w:pPr>
        <w:pStyle w:val="Normal"/>
        <w:spacing w:lineRule="auto" w:line="360"/>
        <w:ind w:left="4956" w:hanging="0"/>
        <w:rPr/>
      </w:pPr>
      <w:r>
        <w:rPr/>
        <w:t>- педагог психолог</w:t>
      </w:r>
    </w:p>
    <w:p>
      <w:pPr>
        <w:pStyle w:val="Normal"/>
        <w:spacing w:lineRule="auto" w:line="360"/>
        <w:ind w:left="4956" w:hanging="0"/>
        <w:rPr/>
      </w:pPr>
      <w:r>
        <w:rPr/>
        <w:t>- сурдопедагог</w:t>
      </w:r>
    </w:p>
    <w:p>
      <w:pPr>
        <w:pStyle w:val="Normal"/>
        <w:spacing w:lineRule="auto" w:line="360"/>
        <w:ind w:left="4956" w:hanging="0"/>
        <w:rPr/>
      </w:pPr>
      <w:r>
        <w:rPr/>
        <w:t>- учитель ЛФК</w:t>
      </w:r>
    </w:p>
    <w:p>
      <w:pPr>
        <w:pStyle w:val="Normal"/>
        <w:spacing w:lineRule="auto" w:line="360"/>
        <w:rPr/>
      </w:pPr>
      <w:r>
        <w:rPr/>
      </w:r>
    </w:p>
    <w:p>
      <w:pPr>
        <w:pStyle w:val="31"/>
        <w:rPr/>
      </w:pPr>
      <w:r>
        <w:rPr/>
        <w:t>4. Очередные этапы эксперимента перехода в системное проектирование школы по средовой адапт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Сроки 2001-2004 г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2. Содержание этап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ап 2001-2002 гг.</w:t>
      </w:r>
    </w:p>
    <w:p>
      <w:pPr>
        <w:pStyle w:val="Normal"/>
        <w:spacing w:lineRule="auto" w:line="360"/>
        <w:jc w:val="both"/>
        <w:rPr/>
      </w:pPr>
      <w:r>
        <w:rPr/>
        <w:t>1. Создание открытого (внутреннего и внешнего) образовательного пространств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школа № 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/сад № 5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/сад № 15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/сад № 319</w:t>
      </w:r>
    </w:p>
    <w:p>
      <w:pPr>
        <w:pStyle w:val="Normal"/>
        <w:spacing w:lineRule="auto" w:line="360"/>
        <w:jc w:val="both"/>
        <w:rPr/>
      </w:pPr>
      <w:r>
        <w:rPr/>
        <w:t>2. Разработка проекта школы по средовой адаптации детей, имеющих проблемы в развит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изиологические де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ти с нарушением реч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ти с нарушением слух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ти с нарушением опорно-двигательного аппара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ти с ЗПР</w:t>
      </w:r>
    </w:p>
    <w:p>
      <w:pPr>
        <w:pStyle w:val="Normal"/>
        <w:spacing w:lineRule="auto" w:line="360"/>
        <w:jc w:val="both"/>
        <w:rPr/>
      </w:pPr>
      <w:r>
        <w:rPr/>
        <w:t>3. Разработка индивидуальных и интегрированных (групповых) адаптивных образовательных и оздоровительных программ.</w:t>
      </w:r>
    </w:p>
    <w:p>
      <w:pPr>
        <w:pStyle w:val="Normal"/>
        <w:spacing w:lineRule="auto" w:line="360"/>
        <w:jc w:val="both"/>
        <w:rPr/>
      </w:pPr>
      <w:r>
        <w:rPr/>
        <w:t>4. Проведение первичной психолого-медико-педагогической диагностики ДОУ №№ 50, 154, 319.</w:t>
      </w:r>
    </w:p>
    <w:p>
      <w:pPr>
        <w:pStyle w:val="Normal"/>
        <w:spacing w:lineRule="auto" w:line="360"/>
        <w:jc w:val="both"/>
        <w:rPr/>
      </w:pPr>
      <w:r>
        <w:rPr/>
        <w:t>5. Проведение первичной психолого-медико-педагогической дигностики начальных классов и коррекционных классов школы № 17.</w:t>
      </w:r>
    </w:p>
    <w:p>
      <w:pPr>
        <w:pStyle w:val="Normal"/>
        <w:spacing w:lineRule="auto" w:line="360"/>
        <w:jc w:val="both"/>
        <w:rPr/>
      </w:pPr>
      <w:r>
        <w:rPr/>
        <w:t>6. Анализ заболеваемости д/сада – школы.</w:t>
      </w:r>
    </w:p>
    <w:p>
      <w:pPr>
        <w:pStyle w:val="Normal"/>
        <w:spacing w:lineRule="auto" w:line="360"/>
        <w:jc w:val="both"/>
        <w:rPr/>
      </w:pPr>
      <w:r>
        <w:rPr/>
        <w:t>7. обработка результатов диагности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ап 2002 – 2003 г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Формирование банка данных здоровья детей внутреннего и внешнего образовательного пространства.</w:t>
      </w:r>
    </w:p>
    <w:p>
      <w:pPr>
        <w:pStyle w:val="Normal"/>
        <w:spacing w:lineRule="auto" w:line="360"/>
        <w:jc w:val="both"/>
        <w:rPr/>
      </w:pPr>
      <w:r>
        <w:rPr/>
        <w:t>2. Корректировка здоровье сохраняющих режимов д/сады – школа.</w:t>
      </w:r>
    </w:p>
    <w:p>
      <w:pPr>
        <w:pStyle w:val="Normal"/>
        <w:spacing w:lineRule="auto" w:line="360"/>
        <w:jc w:val="both"/>
        <w:rPr/>
      </w:pPr>
      <w:r>
        <w:rPr/>
        <w:t>3. Корректировка индивидуальных и интегрированных (групповых) адаптивных образовательных и оздоровительных программ д/сады – школа.</w:t>
      </w:r>
    </w:p>
    <w:p>
      <w:pPr>
        <w:pStyle w:val="Normal"/>
        <w:spacing w:lineRule="auto" w:line="360"/>
        <w:jc w:val="both"/>
        <w:rPr/>
      </w:pPr>
      <w:r>
        <w:rPr/>
        <w:t>4. Осуществление текущего психолого-медико-педагогического (валеологического) мониторинга.</w:t>
      </w:r>
    </w:p>
    <w:p>
      <w:pPr>
        <w:pStyle w:val="Normal"/>
        <w:spacing w:lineRule="auto" w:line="360"/>
        <w:jc w:val="both"/>
        <w:rPr/>
      </w:pPr>
      <w:r>
        <w:rPr/>
        <w:t>5. Выстраивание системы психолого-медико-педагогического (валеологического) сопровождения детей по внутреннему и внешнему открытому образовательному пространству.</w:t>
      </w:r>
    </w:p>
    <w:p>
      <w:pPr>
        <w:pStyle w:val="Normal"/>
        <w:spacing w:lineRule="auto" w:line="360"/>
        <w:jc w:val="both"/>
        <w:rPr/>
      </w:pPr>
      <w:r>
        <w:rPr/>
        <w:t>6. Оценка результатов текущего психолого-медико-педагогического мониторин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ап 2003 – 2004 г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Оценка (анализ) эффективности здоровье сохраняющих режимов д/сады – школа.</w:t>
      </w:r>
    </w:p>
    <w:p>
      <w:pPr>
        <w:pStyle w:val="Normal"/>
        <w:spacing w:lineRule="auto" w:line="360"/>
        <w:jc w:val="both"/>
        <w:rPr/>
      </w:pPr>
      <w:r>
        <w:rPr/>
        <w:t>2. Оценка (анализ) эффективности индивидуальных и интегрированных (групповых) адаптивных образовательных и оздоровительных программ.</w:t>
      </w:r>
    </w:p>
    <w:p>
      <w:pPr>
        <w:pStyle w:val="Normal"/>
        <w:spacing w:lineRule="auto" w:line="360"/>
        <w:jc w:val="both"/>
        <w:rPr/>
      </w:pPr>
      <w:r>
        <w:rPr/>
        <w:t>3. Обобщение результатов текущего психолого-медико-педагогического (валеологического) мониторинга.</w:t>
      </w:r>
    </w:p>
    <w:p>
      <w:pPr>
        <w:pStyle w:val="Normal"/>
        <w:spacing w:lineRule="auto" w:line="360"/>
        <w:jc w:val="both"/>
        <w:rPr/>
      </w:pPr>
      <w:r>
        <w:rPr/>
        <w:t>4. Совершенствование деятельности открытого (внутреннего и внешнего) образовательного пространства с учетом психологических новообразований возраста и целостного развития личности ребенка (физиологические, психологические и педагогические аспекты).</w:t>
      </w:r>
    </w:p>
    <w:p>
      <w:pPr>
        <w:pStyle w:val="Normal"/>
        <w:spacing w:lineRule="auto" w:line="360"/>
        <w:jc w:val="both"/>
        <w:rPr/>
      </w:pPr>
      <w:r>
        <w:rPr/>
        <w:t>5. Расширение экспериментальной базы исследования.</w:t>
      </w:r>
    </w:p>
    <w:sectPr>
      <w:headerReference w:type="default" r:id="rId9"/>
      <w:headerReference w:type="first" r:id="rId10"/>
      <w:type w:val="nextPage"/>
      <w:pgSz w:w="11906" w:h="16838"/>
      <w:pgMar w:left="1418" w:right="907" w:gutter="0" w:header="720" w:top="907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22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7@krasmail.ru" TargetMode="External"/><Relationship Id="rId3" Type="http://schemas.openxmlformats.org/officeDocument/2006/relationships/hyperlink" Target="mailto:sc17@pisem.net" TargetMode="External"/><Relationship Id="rId4" Type="http://schemas.openxmlformats.org/officeDocument/2006/relationships/hyperlink" Target="http://www.krasnet.ru/web/schoolseventeen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2:16:00Z</dcterms:created>
  <dc:creator>Dimitry</dc:creator>
  <dc:description/>
  <dc:language>en-US</dc:language>
  <cp:lastModifiedBy>Dimitry</cp:lastModifiedBy>
  <dcterms:modified xsi:type="dcterms:W3CDTF">2002-02-12T07:58:00Z</dcterms:modified>
  <cp:revision>14</cp:revision>
  <dc:subject/>
  <dc:title>Министерство общего и профессионального образования </dc:title>
</cp:coreProperties>
</file>