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тчёт о работе федеральной экспериментальной площадки валеологического профиля муниципальной общеобразовательной средней школы №17 Свердловского управления образования г.Красноярска за 2002-2003 уч.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чередной этап эксперимента перехода в системное проектирование школы по средовой адаптации на 2002-2003 предполагал проведение следующих мероприят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Формирование банка данных здоровья детей внутреннего (школа №17) образовательного простран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Корректировка здоровьесохраняющих режимов детские сады (№50, №194)-школа №17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рганизация интегрированного обуч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Апробация и корректировка образовательной программы ИЦПК по теме "Адаптивно-развивающее образование в подготовке специалиста "педагог-абилитатор"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Формирование банка данных здоровья детей внутреннего (школа №17) образовательного пространства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а отчётный период работы сформирована компьютерная база данных состояния здоровья учащихся, позволяющая осуществить сравнительный анализ заболевае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авнительный анализ заболеваемости по средней школе №17 за 2000-2002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992"/>
        <w:gridCol w:w="851"/>
        <w:gridCol w:w="850"/>
        <w:gridCol w:w="851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г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опорно-двигательного аппарата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колиоз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рушение осан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лоскостоп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18,12</w:t>
            </w:r>
          </w:p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3</w:t>
            </w:r>
          </w:p>
          <w:p>
            <w:pPr>
              <w:pStyle w:val="Normal"/>
              <w:jc w:val="center"/>
              <w:rPr/>
            </w:pPr>
            <w:r>
              <w:rPr/>
              <w:t>14,61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3</w:t>
            </w:r>
          </w:p>
          <w:p>
            <w:pPr>
              <w:pStyle w:val="Normal"/>
              <w:jc w:val="center"/>
              <w:rPr/>
            </w:pPr>
            <w:r>
              <w:rPr/>
              <w:t>-1,1</w:t>
            </w:r>
          </w:p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-заболе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заболевания С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заболевания С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заболевания Ц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заболевания Ц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Ж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печени и желчевыводящих пу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ные заболевания, в том числ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ахарный диабе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заболевания щитовидной желе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1</w:t>
            </w:r>
          </w:p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мочевыводяще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речи, логоп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ВИ и гри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</w:tbl>
    <w:p>
      <w:pPr>
        <w:pStyle w:val="TextBody"/>
        <w:rPr>
          <w:i w:val="false"/>
          <w:i w:val="false"/>
          <w:vanish/>
          <w:color w:val="000000"/>
          <w:sz w:val="24"/>
        </w:rPr>
      </w:pPr>
      <w:r>
        <w:rPr>
          <w:i w:val="false"/>
          <w:vanish/>
          <w:color w:val="000000"/>
          <w:sz w:val="24"/>
        </w:rPr>
      </w:r>
    </w:p>
    <w:p>
      <w:pPr>
        <w:pStyle w:val="Normal"/>
        <w:rPr>
          <w:i/>
          <w:i/>
          <w:vanish/>
          <w:color w:val="000000"/>
          <w:sz w:val="24"/>
        </w:rPr>
      </w:pPr>
      <w:r>
        <w:rPr>
          <w:i/>
          <w:vanish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Корректировка здоровьесохраняющих режимов детские сады (№50, №194)-школа №17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рректировка здоровьесохраняющих режимов в школе №17  велась в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4"/>
        </w:rPr>
      </w:pPr>
      <w:r>
        <w:rPr>
          <w:sz w:val="24"/>
        </w:rPr>
        <w:t>С целью адаптации ребенка к школе скорректирован двигательный режим в начальных классах (обязательные ежедневные прогулки на свежем воздухе, проведение оздоровительных игр дополнительно к занятиям физкультурой, физкультминутки на уроках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4"/>
        </w:rPr>
      </w:pPr>
      <w:r>
        <w:rPr>
          <w:sz w:val="24"/>
        </w:rPr>
        <w:t>В учебный процесс введены игровые технологии. Для конструирования иной образовательной среды проводятся занятия в беспарточном классе, способствующие снятию физического утомления и психоэмоционального напряжения школьников. Введен комплекс динамических поз на основе наблюдений и диагно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4"/>
        </w:rPr>
      </w:pPr>
      <w:r>
        <w:rPr>
          <w:sz w:val="24"/>
        </w:rPr>
        <w:t>Вводится бинарное проведение учебных занятий (учитель - педагог-психолог; учитель - педагог по слуховой работе (сурдопедагог); учитель - учитель-логопед; учитель - учитель-валеолог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4"/>
        </w:rPr>
      </w:pPr>
      <w:r>
        <w:rPr>
          <w:sz w:val="24"/>
        </w:rPr>
        <w:t>Образовательный процесс сопровождается оздоровительными мероприятиями и валеологическими процедурами (занятия лечебной физкультурой, мануальное воздействие, применение гомеопатических средств и антиструмина, УФО-профилактика, ультратонотерапия, магнитотерапия, витамино-и фитопрофилактика, арома-профилактика, охрана зрения по методу Медведе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4"/>
        </w:rPr>
      </w:pPr>
      <w:r>
        <w:rPr>
          <w:sz w:val="24"/>
        </w:rPr>
        <w:t>Режим работы школы предусматривает участие родителей в образовательном и оздоровительном процессах. Практикуются клубные формы работ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я интегрированного обу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аптивно-развивающее сопровождение (абилитация) детей с нарушениями слуха в школе велась в следующих направлениях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С целью актуализации коммуникативных умений и приобретения речевого опыта разработан учебно-тематический план, организована работа малых групп по этому плану.</w:t>
      </w:r>
    </w:p>
    <w:p>
      <w:pPr>
        <w:pStyle w:val="Normal"/>
        <w:ind w:firstLine="36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арианты организации работы малых групп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лабослыщащие с разной степенью нарушения слуха, одного возраста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лабослыщащие с разной степенью нарушения слуха и глухие, одного возраста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лабослыщащие с разной степенью нарушения слуха, разного возраст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4"/>
        </w:rPr>
        <w:t>Слабослыщащие с разной степенью нарушения слуха и глухие, разного возраст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Работа в разновозрастных группах даёт возможность развивать устную речь, обращать внимание на ее эмоциональную сторону, обогащать словарный запас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ля расширения речевых возможностей слабослышащих детей, повышения артикуляционной пластичности в учебный план 6"Г", а ныне 7 класса введен английский язык. Разработан учебно-тематический план и система диагностических заданий для                                       учащихс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дется коррекционно-развивающая работа по программе "Формирование коммуникативной компетенции слабослышащих учащихся" (подготовлена статья в журнал"Дефектология")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спользование возможностей интегрированного обучения с целью абилитации детей с особыми образовательными потребностями позволяет обозначить следующие организационно-методические аспек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ind w:left="700" w:hanging="360"/>
        <w:rPr>
          <w:sz w:val="24"/>
        </w:rPr>
      </w:pPr>
      <w:r>
        <w:rPr>
          <w:sz w:val="24"/>
        </w:rPr>
        <w:t>углубленная психолого-медико-педагогическая диагностика, позволяющая выявить у детей сохранные возможности с целью максимального их использования в образовательном процесс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ind w:left="700" w:hanging="360"/>
        <w:rPr>
          <w:sz w:val="24"/>
        </w:rPr>
      </w:pPr>
      <w:r>
        <w:rPr>
          <w:sz w:val="24"/>
        </w:rPr>
        <w:t>определение индивидуальной образовательной траектории, создание адекватной образовательной программы и проведение мониторинг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ind w:left="700" w:hanging="360"/>
        <w:rPr>
          <w:sz w:val="24"/>
        </w:rPr>
      </w:pPr>
      <w:r>
        <w:rPr>
          <w:sz w:val="24"/>
        </w:rPr>
        <w:t>формирование субъект-субектных отношений в процессе взаимодействия учителя с учащими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ind w:left="700" w:hanging="360"/>
        <w:rPr>
          <w:sz w:val="24"/>
        </w:rPr>
      </w:pPr>
      <w:r>
        <w:rPr>
          <w:sz w:val="24"/>
        </w:rPr>
        <w:t>обязательное включение родителей в процесс адаптивно-развивающего сопровождения ребёнка</w:t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настоящее время практикуются следующие модели интеграции:</w:t>
      </w:r>
    </w:p>
    <w:p>
      <w:pPr>
        <w:pStyle w:val="Normal"/>
        <w:ind w:firstLine="72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полная</w:t>
      </w:r>
      <w:r>
        <w:rPr>
          <w:sz w:val="24"/>
        </w:rPr>
        <w:t xml:space="preserve"> - перевод учащихся в школу по месту жительства; 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i/>
          <w:sz w:val="24"/>
        </w:rPr>
        <w:t>комбинированная</w:t>
      </w:r>
      <w:r>
        <w:rPr>
          <w:sz w:val="24"/>
        </w:rPr>
        <w:t xml:space="preserve">, при которой учащиеся с уровнем психофизического развития, близким к возрастной норме, по 1-2 человека на равных обучаются в массовых классах, продолжая при этом получать коррекционную помощь учителя-дефектолога соответствующего профиля; </w:t>
      </w:r>
    </w:p>
    <w:p>
      <w:pPr>
        <w:pStyle w:val="Normal"/>
        <w:ind w:firstLine="720"/>
        <w:rPr/>
      </w:pPr>
      <w:r>
        <w:rPr>
          <w:i/>
          <w:sz w:val="24"/>
        </w:rPr>
        <w:t>частичная</w:t>
      </w:r>
      <w:r>
        <w:rPr>
          <w:sz w:val="24"/>
        </w:rPr>
        <w:t xml:space="preserve"> интеграция, при которой учащиеся с проблемами в развитии пока ещё не           готовые обучаться на равных со здоровыми сверстниками, вливаются в массовые классы на отдельные занятия по 1-2 человека, а в остальное время обучаются в специальном классе</w:t>
      </w:r>
      <w:r>
        <w:rPr>
          <w:i/>
          <w:sz w:val="24"/>
        </w:rPr>
        <w:t>;</w:t>
      </w:r>
    </w:p>
    <w:p>
      <w:pPr>
        <w:pStyle w:val="Normal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временная </w:t>
      </w:r>
      <w:r>
        <w:rPr>
          <w:sz w:val="24"/>
        </w:rPr>
        <w:t>интеграция, при которой все учащиеся специального класса вне зависимости от уровня психофизического развития объединяются со здоровыми детьми не реже1-2 раза в месяц для проведения различных мероприятий воспитательного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% слабослышащих учащихся, подлежащих различным вариантам интег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9pt;height:138.75pt" filled="f" o:ole="">
            <v:imagedata r:id="rId3" o:title=""/>
          </v:shape>
          <o:OLEObject Type="Embed" ProgID="Excel.Sheet.12" ShapeID="ole_rId2" DrawAspect="Content" ObjectID="_1720088239" r:id="rId2"/>
        </w:objec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Двое учащихся выбыли на постоянное обучение в массовую общеобразовательную школу по месту жительства. Положительная динамика усвоения общеобразовательных предметов, достаточно высокие слухо-речевые возможности, желание родителей и рекомендации сурдопедагогов явились основанием для полной интеграции этих учащихс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бинированный вариант интеграции осуществлён для двух учащихся. Для одного ребёнка этот вариант стал приемлем на втором году обучения в нашей школе. Второй ребёнок был включен в этот процесс сразу в 1 классе, так как речевые, коммуникативные, слуховые и умственные возможности этого ученика при поступлении в школу были на уровне выше среднего. Эти учащиеся продолжают получать помощь сурдопедагога и работников медико-психолого-педагогического центра "Здоровье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. В частичную интеграцию (посещение отдельных уроков отдельными учащимися в массовых классах) были включены все учащиеся 4а, 2б и 6г кла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96"/>
        <w:gridCol w:w="3098"/>
        <w:gridCol w:w="2126"/>
        <w:gridCol w:w="203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-с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интегрированных занят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интегрированных. занят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с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о временной интеграции задействованы 32 учащихся. Для проведения совместных внеклассных мероприятий организовывалис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фольклорная группа "Забавушка"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адаптивный кукольный театр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партакиад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ематические праздничные мероприятия ("Посвящение в валеологи", "День Здоровья" и др.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кскурсии;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сихологическое состояние слабослышащих учащихся на интегрированных и классных занятиях (%)</w:t>
      </w:r>
    </w:p>
    <w:p>
      <w:pPr>
        <w:pStyle w:val="Normal"/>
        <w:jc w:val="center"/>
        <w:rPr/>
      </w:pPr>
      <w:bookmarkStart w:id="0" w:name="_1127387935"/>
      <w:bookmarkStart w:id="1" w:name="_1127387906"/>
      <w:bookmarkEnd w:id="0"/>
      <w:bookmarkEnd w:id="1"/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05pt;height:313.9pt" filled="f" o:ole="">
            <v:imagedata r:id="rId5" o:title=""/>
          </v:shape>
          <o:OLEObject Type="Embed" ProgID="Excel.Sheet.12" ShapeID="ole_rId4" DrawAspect="Content" ObjectID="_622291292" r:id="rId4"/>
        </w:object>
      </w:r>
    </w:p>
    <w:p>
      <w:pPr>
        <w:pStyle w:val="Normal"/>
        <w:ind w:firstLine="720"/>
        <w:rPr/>
      </w:pPr>
      <w:r>
        <w:rPr/>
        <w:tab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Апробация программы ИЦПК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"Адаптивно-развивающее образование в подготовке специалиста педагог-абилитатор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 целью апробации и корректировки образовательной программы ИЦПК и погружения в проектную деятельность школы молодых специалистов и вновь прибывших учителей, проведены теоретические и практические занятия.</w:t>
        <w:tab/>
        <w:tab/>
        <w:tab/>
        <w:tab/>
        <w:tab/>
        <w:tab/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Занятие с элементами СПТ: "Педагогическое общение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анятие проводилось по типу социально-психологического тренинга. Авторами подобраны методики, направленные на развитие сензитивности, эмпатии, а также на поддержание эмоционально-положительных переживаний у участников заняти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данное занятие предлагается включить элементы телесно-ориентированных техник для снятия и осознания эмоциональной напряжен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Целесообразность включения этого занятия в образовательную программу ИЦПК определяется существованием стрессовых дезадаптационных психолого-педагогических факторов (дидактогений), негативно влияющих на состояние здоровья всех участников образовательного процесса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Семинар-практикум "Самоанализ и самоисследование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Занятие  позволяет осмылить необходимость и значимость самоанализа и самоиисследования для успешной работы. Вооружает слушателей методиками самоанализа и самоисследования, формирует умения анализировать своё поведение, индивидуальный стиль педагогической деятельности и осуществлять их корректировку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анное занятие особенно ценнно для такой категории слушателей как родители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Семинар-практикум "Методы исследования адаптации детей в образовательном учреждении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нформационная часть занятия знакомит слушателей с конкретными методами исследований, применямыми в образовательном процессе, показывает необходимость и значимость диагностики адаптации детей в школе. Методом "мозговой штурм" слушатели определяют факторы, способные стать причиной дезадаптации школьник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нятие позволяет различным категориям слушателей решать проблемы средовой адаптации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i/>
          <w:sz w:val="24"/>
        </w:rPr>
        <w:t>Валеологическая мастерская "Арома-цвето-физиотерапия и гомеопатия в образовательном учреждении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водилась с целью повышения компетентности педагогов в вопросах современных нетрадиционных оздоровительных технологий, для использования их в образовательной деятельности с целью коррекции и профилактики нарушений здоровья школьнико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Педагогическая мастерская "Моё здоровье"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гружает слушателей в здоровьесберегающую технологию обучения через групповую форму работы (слушатели выступают в роли учеников и экспертов). На мастерской слушатели знакомятся со здоровьесберегающими техниками, которые можно использовать как во время уроков, так  и при выполнении детьми домашних заданий. Мастерская имеет ценность как для педагогов, так и для родителей, так как подводит слушателей к валеологическому проектированию образовательного процесса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Педагогическая мастерская "Су-Джок терапия в образовательном процессе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водилась с целью приобретения слушателями навыков использования нетрадиционной оздоровительной методики и создания собственных способов проектирования урока с использованием "Су-Джок". Мастерская на эту тему имеет практическое значение для педагогов, учащихся, родителей, так как применение данной оздоровительной методики эффективно, не требует материальных и временных затрат, легко включается в учебный процесс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пробация образовательной программы позволила сделать некоторые выводы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Информационный подход к повышению квалификации педагогов противоречит концепции развивающей и личностно-ориентированной образовательной деятельности. Необходимо создание условий и организация такой обучающей среды и деятельности в ИЦПК, при которых происходит развитие личности слушателя, а не наполнение его информацией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ля усиления мотивации, учёта индивидуальных особенностей слушателей  и использования их ресурса для развития образовательной программы ИЦПК необходимо практиковать интерактивные способы и формы обучения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Консультировани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Проектировани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Ситуативные тренинги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Семинары-практикумы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Исследовательская работ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Проблемные педагогические мастерски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Занятия с элементами СПТ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00" w:hanging="340"/>
        <w:rPr>
          <w:sz w:val="24"/>
        </w:rPr>
      </w:pPr>
      <w:r>
        <w:rPr>
          <w:sz w:val="24"/>
        </w:rPr>
        <w:t>Рефлексия деятельности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Необходимо создание адаптивных образовательных программ для разных                категорий  слушателей, учитывающие индивидуальные образовательные потребности учителей-предметников, учителей-дефектологов, педагогов-психологов, медицинских работников в системе образования, учителей-валеологов, администраторов ОУ, родителей. А также проведение отдельных семинаров по заявленной те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ланированными эффектами образовательной деятельности ИЦПК являются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оцесс вовлечения молодых специалистов и вновь прибывших учителей в проектную деятельность школы и создание ими собственных проектов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азвитие проектной деятельности в школ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Школьный сайт как отражение деятельности школы" (детско-взрослый проект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Фитодизайн в школе" (детско-взрослый проект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Семейный клуб "Наш дом" (автор -методист по слуховой работе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Школьная столовая"(детско-взрослый проект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настоящее время реализуются детские проекты: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Бальные танцы"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День свободного выбора"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День учителя"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увеличение числа обращений учителей школы и родителей за помощью психолога по личным вопросам, касающимся изменения стиля общения с детьми и другими взросл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На следующем этапе работы предполагается проведение маркетинговых мероприятий, привлечение слушателей для работы в ИЦПК из районов г.Красноярска, а также разработка критериев эффективности деятельности ИЦПК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07" w:gutter="0" w:header="0" w:top="90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i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808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caps/>
      <w:outline/>
      <w:color w:val="FF0000"/>
      <w:spacing w:val="20"/>
      <w:sz w:val="4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30:00Z</dcterms:created>
  <dc:creator>Mediki</dc:creator>
  <dc:description/>
  <dc:language>en-US</dc:language>
  <cp:lastModifiedBy>Dimitry</cp:lastModifiedBy>
  <cp:lastPrinted>2003-11-19T20:16:00Z</cp:lastPrinted>
  <dcterms:modified xsi:type="dcterms:W3CDTF">2003-11-19T13:17:00Z</dcterms:modified>
  <cp:revision>4</cp:revision>
  <dc:subject/>
  <dc:title>Отчёт о работе федеральной экспериментальной площадки валеологического профиля муниципальной общеобразовательной средней школы №17 Свердловского управления образования г</dc:title>
</cp:coreProperties>
</file>